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before="0" w:after="120"/>
        <w:ind w:left="8505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8505" w:hanging="0"/>
        <w:jc w:val="center"/>
        <w:rPr/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8505" w:hanging="0"/>
        <w:jc w:val="center"/>
        <w:rPr/>
      </w:pPr>
      <w:r>
        <w:rPr>
          <w:bCs/>
          <w:sz w:val="28"/>
          <w:szCs w:val="28"/>
        </w:rPr>
        <w:t>Ногликский муниципальный округ</w:t>
      </w:r>
    </w:p>
    <w:p>
      <w:pPr>
        <w:pStyle w:val="Normal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халинской области</w:t>
      </w:r>
    </w:p>
    <w:p>
      <w:pPr>
        <w:pStyle w:val="Normal"/>
        <w:tabs>
          <w:tab w:val="clear" w:pos="708"/>
          <w:tab w:val="left" w:pos="576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25 года № 651</w:t>
      </w:r>
    </w:p>
    <w:p>
      <w:pPr>
        <w:pStyle w:val="Normal"/>
        <w:tabs>
          <w:tab w:val="clear" w:pos="708"/>
          <w:tab w:val="left" w:pos="576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8505" w:hanging="0"/>
        <w:jc w:val="center"/>
        <w:rPr/>
      </w:pPr>
      <w:r>
        <w:rPr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576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населения</w:t>
      </w:r>
    </w:p>
    <w:p>
      <w:pPr>
        <w:pStyle w:val="Normal"/>
        <w:ind w:left="8505" w:hanging="0"/>
        <w:jc w:val="center"/>
        <w:rPr/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8505" w:hanging="0"/>
        <w:jc w:val="center"/>
        <w:rPr/>
      </w:pPr>
      <w:r>
        <w:rPr>
          <w:bCs/>
          <w:sz w:val="28"/>
          <w:szCs w:val="28"/>
        </w:rPr>
        <w:t>Ногликский муниципальный округ</w:t>
      </w:r>
    </w:p>
    <w:p>
      <w:pPr>
        <w:pStyle w:val="Normal"/>
        <w:ind w:left="8505" w:hanging="0"/>
        <w:jc w:val="center"/>
        <w:rPr/>
      </w:pPr>
      <w:r>
        <w:rPr>
          <w:bCs/>
          <w:sz w:val="28"/>
          <w:szCs w:val="28"/>
        </w:rPr>
        <w:t>Сахалинской области»</w:t>
      </w:r>
    </w:p>
    <w:p>
      <w:pPr>
        <w:pStyle w:val="Normal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енными услугами</w:t>
      </w:r>
    </w:p>
    <w:p>
      <w:pPr>
        <w:pStyle w:val="Normal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го хозяйства»,</w:t>
      </w:r>
    </w:p>
    <w:p>
      <w:pPr>
        <w:pStyle w:val="Normal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ой постановлением администрации</w:t>
      </w:r>
    </w:p>
    <w:p>
      <w:pPr>
        <w:pStyle w:val="Normal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Городской округ Ногликский»</w:t>
      </w:r>
    </w:p>
    <w:p>
      <w:pPr>
        <w:pStyle w:val="Normal"/>
        <w:ind w:left="85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4.08.2015 № 551</w:t>
      </w:r>
    </w:p>
    <w:p>
      <w:pPr>
        <w:pStyle w:val="Normal"/>
        <w:ind w:right="181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81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81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Обеспечение населения муниципа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Cs/>
          <w:sz w:val="28"/>
          <w:szCs w:val="28"/>
        </w:rPr>
        <w:t>Ногликский муниципальный округ Сахалин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чественными услугам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го хозяйства» и их значе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417"/>
        <w:gridCol w:w="851"/>
        <w:gridCol w:w="709"/>
        <w:gridCol w:w="708"/>
        <w:gridCol w:w="709"/>
        <w:gridCol w:w="624"/>
        <w:gridCol w:w="652"/>
        <w:gridCol w:w="617"/>
        <w:gridCol w:w="65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1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год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3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>
          <w:tblHeader w:val="true"/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далее - М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расход электрическ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 ч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расход теплов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расход холодной воды на снабжение учреждений, финансируемых из местного бюджета (в расчете на 1 челове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че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3</w:t>
            </w:r>
          </w:p>
        </w:tc>
      </w:tr>
      <w:tr>
        <w:trPr>
          <w:trHeight w:val="1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.у.т.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ъема холодной воды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троящихся и реконструируемых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 2018 года «Реконструкция системы водоотведения» проходит </w:t>
              <w:br/>
              <w:t xml:space="preserve">по мероприятию 1.4. «Чистая вода», (основание: Подпрограмма </w:t>
              <w:br/>
              <w:t>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»)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пловая энерг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замены инженерны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м. (ежегод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населения, для которого улучшится качество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</w:tr>
      <w:tr>
        <w:trPr>
          <w:trHeight w:val="2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структивных элементов многоквартирных домов, которые запланировано капитально отремонтировать в отчет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личной водопроводной сети, нуждающейся в замене, в суммарной протяженности уличной водопроводной се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техники для нужд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и реконструированных объектов электроснабжени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ЭП 0,4-35 к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П, ПС, РП 6-35 к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оекто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ГУ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электроснабжения капитально отремонтированных и (или) на которых заменено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. замененного оборудования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ое присоединение к инженерным се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на газопро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быточных предприятий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быв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ловленных животных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В рамках реализации подпрограммы «Чистая вода» государственной программы Сахали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«Обеспечение населения Сахалинской области качественными услугами жилищно-коммунального хозяйства»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ды, пропущенной через очистные сооружения, в общем количестве воды, поданн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роящихся и реконструируемых объектов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18 года реконструкция объектов проходила в рамках подпрограммы 2 «Модернизация объектов коммунальной инфраструктур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right="-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* в связи с увеличением количества приборов учета коммунальных ресурсов, у которых вышел срок поверки, показатель в 2023 году планируется со снижением относительно 2022 года, в 2025 году со снижением относительно 2024 года;</w:t>
      </w:r>
    </w:p>
    <w:p>
      <w:pPr>
        <w:pStyle w:val="Normal"/>
        <w:ind w:right="-29" w:hanging="0"/>
        <w:jc w:val="both"/>
        <w:rPr/>
      </w:pPr>
      <w:r>
        <w:rPr>
          <w:sz w:val="28"/>
          <w:szCs w:val="28"/>
        </w:rPr>
        <w:t>** плановый срок ввода объекта в эксплуатацию - 2025 год.»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23:58:00Z</dcterms:created>
  <dc:creator>bikbaeva</dc:creator>
  <dc:description/>
  <cp:keywords/>
  <dc:language>en-US</dc:language>
  <cp:lastModifiedBy>Жанна С. Соколова</cp:lastModifiedBy>
  <cp:lastPrinted>2023-07-04T14:26:00Z</cp:lastPrinted>
  <dcterms:modified xsi:type="dcterms:W3CDTF">2025-09-18T23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reaName">
    <vt:lpwstr>SPD_AreaName</vt:lpwstr>
  </property>
</Properties>
</file>